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, ПРЕДЪЯВЛЯЕМЫЕ К ЗАКУПАЕМОЙ УСЛУГ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Предметом закупки является прием платежей за услуги связи ОАО «Башинформсвязь» от плательщиков-физических ли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сто, срок и условия оказания услуг.</w:t>
      </w:r>
    </w:p>
    <w:p>
      <w:pPr>
        <w:pStyle w:val="Normal"/>
        <w:numPr>
          <w:ilvl w:val="1"/>
          <w:numId w:val="1"/>
        </w:numPr>
        <w:ind w:left="0" w:firstLine="1069"/>
        <w:jc w:val="both"/>
        <w:rPr/>
      </w:pPr>
      <w:r>
        <w:rPr/>
        <w:t>Прием платежей за услуги связи и прочие услуги производится в пунктах приема платежей на территории расположения ОАО «Башинформсвязь» и его филиалов, а именно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0238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280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нас.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ай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ТУРК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Х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ОВЛ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Л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А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Р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Б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ЬЧ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М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ТЕР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ЛЯ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ТОР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МУР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БЕР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Ы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КАР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елебе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ГЛУХ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ВХОЗ ИМ. МАКСИМА ГОРЬ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БУ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ИХАЙЛ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ЕНЬ-ИВАН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В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Х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Ж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ХОР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АК-КИ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Ш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ЫЙ СЕ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СТЕНЛИ-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ЕНГЕР-МЕН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БУЛАК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БЕРЕ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ПАР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РЕДНИ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Р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ША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ЛАМ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. 8 М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МАН-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Л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СУЛ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елорец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РЕЦ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РЛ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ИРЛЯ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ИРЛЯ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О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К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Ш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У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ЖГОР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МЕЖГОРЬ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УБХ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НАС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ГИ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КБ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ДЕЛЬГА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НАЗ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Г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Е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ИМОВСКИЙ РУ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Д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БАШКИР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АН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М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ТЫ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ир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ИН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УР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Г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Ч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ЛАНТЬ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ЛАЧЕ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Ш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НАКА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Ф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Ы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Н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Й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 xml:space="preserve">Буздяк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Ф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ПЕЙ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ЗДЯ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ТЫРША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ЛЫ-ТУ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Г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ОГ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ЗАЙ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В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АРГ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РЯ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С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З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ЧЕ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ШИ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К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у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НЫШ-АЛПА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ПЛ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ШУКШ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МАН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ИНЛ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ГА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Л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ТРЕЦ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БАД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СИКИЯ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Й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ЧУ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ШК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В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Т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ТУ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АНГ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КАРЫ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ЯЗ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Давлекан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ДРЯ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СС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ПЕ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К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Ю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Й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ЧА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НГАК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Р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НА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ГАЛ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МИТРИЕ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-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Г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ЛК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ЧИШ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Дюртю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Я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ЮЛЬ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ЧЕР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ДР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ДВЕД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БАЛ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К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ЕК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ГАС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НГ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Т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ПИ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С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АТ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С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ИШ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ЮРТЮ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Иг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ТИ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Ы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ВО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ИГЛИ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ХЛЕБИ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ЯТ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Е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УСТР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-ТЕ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ЛЕМЕ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КЛЮ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АЯ Г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СУ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РЮ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МИСЛ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Ишим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О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НЗЕ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ГУ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П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И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КВОРЧИ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МАШ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БИШК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УР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АВ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Караиде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В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УРЮ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Б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АК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ЫЙ 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Г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Н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ЛЛ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А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-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РЕТД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Н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Т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РТ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Ю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ЛЬГ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ЛА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МУТА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АНЧ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Г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В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А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ШТЫ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 xml:space="preserve">Кармаскалин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БАБИ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ОВЬ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Д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УК-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А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ИЕ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Й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Х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ЙГ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ФРЕ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ТЕ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ХО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ХАНГЕ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 ГОР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ЗИЛ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ИРНЫК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ТАШ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ЛЕ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УРА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УН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КАЛД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Кумертау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МЕР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ОТ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УЛЬЧ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ИВЛЕ-ИЛЮ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Ш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ОБ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ЛО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ПТ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СУ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БАГИ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ЯК-ИШ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елеуз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Л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РЬ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О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У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ПТ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М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Р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есягут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Ь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СТУ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ОСЛА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И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Ф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УСТЬИК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АЯ 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БОБ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Г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СЛЮ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ЕЗ-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-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Щ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Т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АР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Ш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Т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А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ГУ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ЫХ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ИС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В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САЛ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Н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ЯНГ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КА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ЩЕГ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С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Г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АН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Ш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У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КА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рак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УДАЙ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ГО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ЛЯУ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ЛОСТ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ИКК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ХВАЛЫ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БО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Ж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Я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Б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Ж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Е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МУЙ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ДЕЛЬ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Б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Нефтека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ЕФТЕКАМ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К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ЭНЕРГЕТ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ХОЛ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ЕБ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ЛЬБА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ЕЛЬ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Ч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КАЧ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М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ЛЬ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ЕГ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КАЧ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ТЫХТ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ЕР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Г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О-БЕРЕЗ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Я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Б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ЗИГ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ШН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Д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АИН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 Б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М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Ф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АВРЮ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ЕН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УНТ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ПЧАК-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РИЧ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МАТ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Ы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РАШ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И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ЙНИЯ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ИМ. ЧЕХ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ДВИЖ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П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ТМАН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ЯЗ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МЬЯН-ТАЙМ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ГИЗ-МИ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ЕУЗ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ЯК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-КУНК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ЖАЙ-СЕМ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ЯЗ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НИ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ЧЕ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ЬД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ТЫ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КАР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БАШ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Си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ЯЛ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А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УВА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А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Д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Г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Ж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Т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НС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Ъ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ИН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АБ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Т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ЫР-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МАР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Стерлита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КАЛК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Н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Р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ДАР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ЯТЕР-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ШЕР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М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УР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НИ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Д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ОНЧ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Н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ОФ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Р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ЛА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ЛЫШ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ЬМ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А-ЧЕТЫ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Щ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РГАЧ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Г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ФЕДО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ОЛОТОНО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ЕОБРАЖ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Е БАРЯ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ЕС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РАСНО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КА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З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У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Г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Толб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Е 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АБСАЛЯ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ОЛБАЗ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ЕЗ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ЯП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Г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ЛАН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МБ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СКИЙ НАГ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УС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ТАШБ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ИМ-КА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ВАР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ИТБА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П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ЗИМ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Б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Е 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Ы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ИС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У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Туйм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АНДР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САР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Р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МЕ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-УЛ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БХАН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С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АФИМ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МАЛЫ-ГУБ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К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Р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Ш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Г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АРИ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М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ЧУР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-ТЛЯВ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РТЮ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З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СА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АЛ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КТЯБРЬСК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Г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ЫМ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ЕГОРО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ССКИЙ ЮР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ПТ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НОЛЕС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Ж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Ю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В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ЛЬХ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СНО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НАРЕН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УШНАРЕНКОВ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С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КМ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ЧА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УШ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М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ЛЫС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ЕЛЬНО-ДУВ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ДЕЕВА 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ИНО-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И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Уча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АМ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ЛД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НС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Ы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ЯБ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-СЕ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У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РА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Р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НИ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Чекмагуш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КМ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ЯН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Т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Ш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ЗИР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-АЮП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П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ЬЯВ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ЗЯ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УЧЕ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ОС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ТИ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Ю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Е АЗ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У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Й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ШАРАШ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Янау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Т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Р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Д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ДУ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АВ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ВА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ЪЕЗД БАД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Ц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ЛЕ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ИН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АРТ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ДР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ЫЗЫЛ-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М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Л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ГЫЗ-НА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Ь-КАЙПАН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280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нас. пун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ай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С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ТУРК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Х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ОВЛ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Л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А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Р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Б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ЬЧ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М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ТЕР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ЛЯ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ТОР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МУРУ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БЕР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ЫК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КАР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елебе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ЕБ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ГЛУХОВСКА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ВХОЗ ИМ. МАКСИМА ГОРЬКО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БУ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-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ИХАЙЛ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ЕНЬ-ИВАН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В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ХАР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Ж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ХОРЕЧ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АК-КИЧ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Ш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ЫЙ СЕ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ЛЫ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СТЕНЛИ-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ЕНГЕР-МЕН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БУЛАК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БЕРЕЖ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ПАРТА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РЕДНИ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РК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ША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ЛАМ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. 8 МАР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МАН-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Л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СУЛЛ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елорец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РЕЦ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РЛ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ИРЛЯН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ИРЛЯН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О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К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Ш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У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ЖГОР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МЕЖГОРЬЕ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УБХ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НАС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ГИЗ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КБ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ДЕЛЬГА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НАЗ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Г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Е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БУЛАТОВ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ИМОВСКИЙ РУДН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ДАС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БАШКИР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АН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М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НГУЛ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ТЫ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ир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Р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ИНН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УР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ГУЗЕ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Ч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ЛАНТЬ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ЛАЧЕ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Ш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НАКА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Ф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Ы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Н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ЙРА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 xml:space="preserve">Буздяк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ФУР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ПЕЙ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ЗДЯК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ТЫРША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ЛЫ-ТУ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Г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ОГ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ЗАЙ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В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А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АРГ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РЯ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С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З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ЧЕ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ШИ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К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у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НЫШ-АЛПА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ПЛ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ШУКШ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МАН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ИНЛ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ГА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Л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ТРЕЦ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БАД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СИКИЯ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Й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ЧУ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ШК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В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Т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ТУ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АНГ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КАРЫ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ЯЗЕКУЛ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Давлекан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КАНО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ДРЯ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ГОР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ССВ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ПЕРЕ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К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Ю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Й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ЧА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НГАК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Р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НА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ГАЛ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МИТРИЕВК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-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Г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ЛК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ЧИШМ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Дюртю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Я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ЮЛЬ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ЧЕРЕ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ДР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ДВЕД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БАЛ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КУЗ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ЕК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ГАС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НГ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Т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ПИ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С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АТ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С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ИШ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ЮРТЮЛИ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Иг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ТИ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Ы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ВОСХ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ИГЛИНО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ХЛЕБИ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Т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ЯТ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ЕЕ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УСТРУ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-ТЕ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ЛЕМЕ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КЛЮ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АЯ Г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СУ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РЮЧ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МИСЛ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Ишим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ОТ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НЗЕ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ГУ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П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И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КВОРЧИХ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МАШ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БИШК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УРУС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АВ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Караиде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В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УРЮ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Б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АК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ЫЙ Б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Г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Н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ЛЛ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А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-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РЕТД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Н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Т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РТ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Ю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ЛЬГ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ЛА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МУТА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АНЧ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Г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О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В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АС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ШТЫ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 xml:space="preserve">Кармаскалин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БАБИ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ОВЬ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Д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УК-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А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ИЕШ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Й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Х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ЙГ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ФРЕ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И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ТЕ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ХО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ХАНГЕ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 ГОРЬ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ЗИЛ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ИРНЫК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ТАШ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ЛЕ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УРАЛ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УН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ИР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КАЛД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Кумертау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МЕР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Ч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ОТРА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УЛЬЧ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МУ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ИВЛЕ-ИЛЮ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Ш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ОБ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ЛО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ПТ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СУ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БАГИ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ЯК-ИШ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елеуз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Л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РЬ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О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У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ПТ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М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РНЕЕ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есягут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ЬКУ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СТУ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ОСЛА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ИМ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Ф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УСТЬИК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АЯ О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БОБ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Г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СЛЮ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ЕЗ-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-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Щ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А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ТРА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АРШ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Ш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Я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Т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АР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ГУ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ЫХ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ИС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В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САЛ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Н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Я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ЯНГ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КА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ЩЕГ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С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ГЕ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АН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У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Ш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УЗ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КА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рак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УДАЙ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ГОР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ЛЯУ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ЛОСТ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ИКК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ХВАЛЫ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БОИЩ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Ж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Я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Б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Ж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Е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МУЙ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ДЕЛЬ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БЕН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Нефтека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ЕФТЕКАМ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К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ЭНЕРГЕТ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ХОЛ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ЕБ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ЛЬБА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ЕЛЬТ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Ч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КАЧ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МА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ЛЬД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ЕГ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КАЧ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ТЫХТ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ЕР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Г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Л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О-БЕРЕЗ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Я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Б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ЗИГ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ШНУ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Д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АИН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 Б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Г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М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Ф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АВРЮ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ЕН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УНТ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ПЧАК-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РИЧ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МАТ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Ы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РАШ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И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ЙНИЯ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ИМ. ЧЕХО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ДВИЖ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П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ТМАН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ЯЗ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МЬЯН-ТАЙМ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ГИЗ-МИ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ЕУЗ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ЯК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ДОВ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-КУНК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ЖАЙ-СЕМ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ЯЗ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НИ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ЧЕ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ЬД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ТЫ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КАР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М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БАШ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ЕБЕ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Си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ЯЛ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А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УВАЛ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А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Д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Г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Ж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Т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НСА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Ъ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НО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ИНГА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АБ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Т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ЫР-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МАР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Стерлита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КАЛКАШ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Н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Р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ДАР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ЯТЕР-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ШЕР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М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УРЧ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НИ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Д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ОНЧ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Н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ОФИЕВК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РМА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Л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ЛАЧ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ЛЫШ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ЬМ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А-ЧЕТЫ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Щ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РГАЧ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РА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Г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ФЕДО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ОЛОТОНОШ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ЕОБРАЖ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Е БАРЯ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ЕС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РАСНО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А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КА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З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У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О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ГРАД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Толб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Е 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АБСАЛЯ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Б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ОЛБАЗ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ЕЗ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ЯП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Г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ЛАН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МБ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СКИЙ НАГ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УС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ТАШБ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ИМ-КА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ВАР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ИТБА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П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ЗИМ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Б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Е 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Ы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И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ИС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У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ОР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Туйм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АНДР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САР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Р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МЕ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-УЛ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БХАН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С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АФИМ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МАЛЫ-ГУБ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К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Р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Ш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Г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АРИ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М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К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ЧУР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-ТЛЯВ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РТЮ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З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СА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АЛМА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КТЯБРЬСКИ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Г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ЫМ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ЕГОРОД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ССКИЙ ЮР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ПТ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НОЛЕС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Ж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Ю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ВДО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ЛЬХОВ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СНО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НАРЕН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УШНАРЕНКОВО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С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КМ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Р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АЛ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ЧА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УШ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М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ЛЫС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ЕЛЬНО-ДУВА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ДЕЕВА 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ИНО-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ИЛИ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И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Уча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АМ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ЛД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НС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ЫСАЕ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ЯБ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-СЕЛ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УН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РА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Р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НИ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Чекмагуш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КМ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ЯН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Т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Ш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ЗИР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-АЮП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П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ЬЯВ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ЗЯ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Л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УЧЕ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ОС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И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ТИ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Ю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Е АЗ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У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Й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МАТ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ШАРАШ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Янау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Т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Р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ДЕ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ДУ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АВ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ВА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ЪЕЗД БАД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Ц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ЛЕ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ИН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АРТ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ДР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ЫЗЫЛ-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М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Л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ГЫЗ-НАРА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Ь-КАЙПАН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195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Минимальные требования.</w:t>
      </w:r>
    </w:p>
    <w:p>
      <w:pPr>
        <w:pStyle w:val="Normal"/>
        <w:jc w:val="both"/>
        <w:rPr/>
      </w:pPr>
      <w:r>
        <w:rPr/>
        <w:t xml:space="preserve">Прием платежей должен осуществляться в рабочие дни  в режиме работы с 09:00 до 18:00 часов. Принимать денежные средства от плательщиков с использованием контрольно-кассовой техники и соблюдением требований законодательств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1069"/>
        <w:jc w:val="both"/>
        <w:rPr/>
      </w:pPr>
      <w:r>
        <w:rPr>
          <w:b/>
        </w:rPr>
        <w:t>Максимальная сумма вознаграждения</w:t>
      </w:r>
      <w:r>
        <w:rPr/>
        <w:t xml:space="preserve"> от суммы принятых платежей в пользу ОАО «Башинформсвязь»: не более 2% в городской местности, не более 3% в сельской местност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и оказания услуги:</w:t>
      </w:r>
      <w:r>
        <w:rPr/>
        <w:t xml:space="preserve"> с 25.01.2013г. по 31.12.2013г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ind w:hanging="0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23:00Z</dcterms:created>
  <dc:creator>Попова Ольга Вениаминовна</dc:creator>
  <dc:description/>
  <cp:keywords/>
  <dc:language>en-US</dc:language>
  <cp:lastModifiedBy>e.farrahova</cp:lastModifiedBy>
  <cp:lastPrinted>2013-01-11T10:09:00Z</cp:lastPrinted>
  <dcterms:modified xsi:type="dcterms:W3CDTF">2013-01-14T04:23:00Z</dcterms:modified>
  <cp:revision>2</cp:revision>
  <dc:subject/>
  <dc:title/>
</cp:coreProperties>
</file>